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: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 xml:space="preserve"> „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  <w:color w:val="000000"/>
        </w:rPr>
        <w:t>Powiat Gryfińsk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oraz art. 24 ust. 5 pkt 1 i pkt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w art. 24 ust. 1 pkt 13-14, 16-20 lub art. 24 ust. 5 pkt 1 lub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lang w:bidi="zxx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5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18-06-18T07:54:00Z</dcterms:modified>
  <cp:revision>8</cp:revision>
  <dc:subject/>
  <dc:title/>
</cp:coreProperties>
</file>